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за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ставну јединиц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лођење- дефиниција, процеси који се дешавају у оплођењ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ација сперматозоид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тикална реакција, атрактивни кону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мфимиксис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плођење код сисара, транспорт сперматозоида, матурација и капацитација сперматозоид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Ензими акрозома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упстанце ко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мају улогу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цесу оплођењ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луче их женски и мушки репродуктивни орган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лисперм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ндрогенеза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артеногенеза код човек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9:24:00Z</dcterms:created>
  <dc:creator>Olivera Djordjevic</dc:creator>
  <dc:description/>
  <cp:keywords/>
  <dc:language>en-US</dc:language>
  <cp:lastModifiedBy>Olivera Milošević-Đorđević</cp:lastModifiedBy>
  <dcterms:modified xsi:type="dcterms:W3CDTF">2023-08-28T08:56:00Z</dcterms:modified>
  <cp:revision>6</cp:revision>
  <dc:subject/>
  <dc:title/>
</cp:coreProperties>
</file>